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_________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widowControl w:val="false"/>
        <w:spacing w:lineRule="auto" w:line="240" w:before="0" w:after="0"/>
        <w:ind w:firstLine="9072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</w:t>
      </w:r>
    </w:p>
    <w:p>
      <w:pPr>
        <w:pStyle w:val="Normal"/>
        <w:widowControl w:val="false"/>
        <w:spacing w:lineRule="auto" w:line="240" w:before="0" w:after="0"/>
        <w:ind w:firstLine="90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молодежной политики</w:t>
      </w:r>
    </w:p>
    <w:p>
      <w:pPr>
        <w:pStyle w:val="Normal"/>
        <w:widowControl w:val="false"/>
        <w:tabs>
          <w:tab w:val="clear" w:pos="708"/>
          <w:tab w:val="left" w:pos="14034" w:leader="none"/>
        </w:tabs>
        <w:spacing w:lineRule="auto" w:line="240" w:before="0" w:after="0"/>
        <w:ind w:firstLine="9072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Барнаула на 2015-2024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95"/>
        <w:gridCol w:w="567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, задач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реали-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-венный исполни-тель, соисполни-тели, участники Программы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расходов по годам, тыс. руб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вания</w:t>
            </w:r>
          </w:p>
        </w:tc>
      </w:tr>
      <w:tr>
        <w:trPr>
          <w:tblHeader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дошкольного образования в городе Барнауле на 2015-2024 годы»</w:t>
            </w:r>
          </w:p>
        </w:tc>
      </w:tr>
      <w:tr>
        <w:trPr>
          <w:trHeight w:val="3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Цель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величение доли   детей дошкольного возраста, охваченных всеми   формами   до-школьного  образова-ния, за счет обеспечения доступ-ности и повышения качества предостав-ляемой услуги в сфере дошколь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ЧД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1844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6496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4328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3629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333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3192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2198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1325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1325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1325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1899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</w:tr>
      <w:tr>
        <w:trPr>
          <w:trHeight w:val="16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</w:tr>
      <w:tr>
        <w:trPr>
          <w:trHeight w:val="16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576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194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866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5086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531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677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6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6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6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67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110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</w:tr>
      <w:tr>
        <w:trPr>
          <w:trHeight w:val="17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4426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532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6586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342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466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999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6450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5577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557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55778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0553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</w:tr>
      <w:tr>
        <w:trPr>
          <w:trHeight w:val="33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841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768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073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200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333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420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235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</w:tr>
    </w:tbl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567"/>
        <w:gridCol w:w="1134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  <w:gridCol w:w="1276"/>
        <w:gridCol w:w="500"/>
        <w:gridCol w:w="692"/>
        <w:gridCol w:w="1192"/>
        <w:gridCol w:w="1192"/>
        <w:gridCol w:w="1192"/>
        <w:gridCol w:w="1192"/>
        <w:gridCol w:w="1192"/>
        <w:gridCol w:w="1192"/>
        <w:gridCol w:w="1192"/>
        <w:gridCol w:w="1192"/>
        <w:gridCol w:w="1192"/>
        <w:gridCol w:w="1192"/>
        <w:gridCol w:w="1192"/>
        <w:gridCol w:w="1192"/>
        <w:gridCol w:w="1192"/>
      </w:tblGrid>
      <w:tr>
        <w:trPr>
          <w:tblHeader w:val="true"/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 1.1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доступ-ности и повышение качества доступнос-ти и повышение качества предостав-ляемой образователь-ной услуги и (или) услуги по уходу и присмотру за детьми от 2 месяцев до 7 лет в организациях раз-личной организа-ционно-правовой фо-рмы собств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ДО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ДОО, Ч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1844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6496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4328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3550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330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3167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2173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13004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1300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130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1876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576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7194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866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5086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531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6775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67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67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67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67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110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4426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532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6586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2640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441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997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6425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555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555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5552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0530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841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768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073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200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333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420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235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8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1.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льго-ты по оплате за  присмотр и уход за воспитанниками      в МБДОО, МАДО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6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38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71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4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13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0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3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35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3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3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6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6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38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71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4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13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0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3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35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3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35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6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1.1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до-школьного образова-ния в МБДОО, МАДОО, в том числе обеспечение своевре-менного прохождения курсов повышения квалификации и       переподготовки ру-ководящих и педа-гогических работни-ков дошкольного образования по вне- дрению ФГО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92814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3923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1327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1789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1538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2199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9627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8754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87545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8754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959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976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6460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79386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4179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9977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6527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9457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945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9457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9457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948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2463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16941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4315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9409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6227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925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448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3616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3616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3616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8870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841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768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0736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200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333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420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6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235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1.1.3.                     Обеспечение получе-ния детьми дошколь-ного образования в  ЧДОО за счет предо-ставления субвенций из бюджета Алтай-ского кр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, Ч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0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39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9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6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36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7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247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0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 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нащение и модер- низация компьютер-ного оборудования    системы дошколь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БДО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Д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1.2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риобретение компь-ютерного оборудо-вани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4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Развитие общего образования в городе Барнауле на 2015-2024 годы»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ель 2.</w:t>
            </w:r>
          </w:p>
          <w:p>
            <w:pPr>
              <w:pStyle w:val="ConsPlusCel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удельно-го веса численности учащихся МБ(А)ОО, обучающихся в соответствии с ФГОС, в общей численности учащихся МБ(А)ОО, за счет создания   в   системе общего образования равных возможностей для получения современ-ного качественно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, Ч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7433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95238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7981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0327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75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8789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3432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668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668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66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4200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8305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4630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44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6923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1695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84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02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02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02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02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0294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965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296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517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3545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952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72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79979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234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234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234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469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61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96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1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858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865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22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36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 2.1.</w:t>
              <w:br/>
              <w:t>Обеспечение предо-ставления общедос-тупного и  бесплат-ного начального об-щего, основного      общего, среднего        общего образования по основным     общеобразователь-ным программам в МБ(А)ОО, ЧО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митет, МБ(А)ОО, ЧО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7010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910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7558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9904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708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25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8139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3009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2457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2457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24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right="-250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3755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8305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4630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448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6923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1695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84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02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02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02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02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0294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543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873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095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312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529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071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757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81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81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81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024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61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96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1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858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865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22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36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2.1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казание муниципа-льных услуг по пре-доставлению общедо-ступного и бесплат-ного начального  общего, основного  общего, среднего  общего образования     по основным обще-образовательным про-граммам в  МБ(А)О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6252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8386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6830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9148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6589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7504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2254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449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449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4490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3043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7615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3983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9788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6234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1270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422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328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328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328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328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9625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4753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8057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027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3054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453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056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7560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796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796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796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98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61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96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15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858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865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225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436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2.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суб-венций  ЧОО на реа-лизацию   государст-венных полномочий по обеспечению госу-дарственных гаран-тий прав граждан на получение общедо-ступного и  бесплат-ного  дошкольного, начального общего, основного общего, 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Ч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0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7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9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4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9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0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0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0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0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0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7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90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4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0" w:hanging="25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9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0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0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0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0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right="-25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2.1.3.                                Оказание ежегодной финансовой поддерж-ки 40 одаренным  детя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2.1.4.                                Проведение муници- пального   этапа   Все- российской олимпиа-ды школьни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 2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репление матери-ально-технической базы МБ(А)О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50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50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ероприятие 2.2.1.                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лабор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орного,  интерактив-ного, компьютерного,  библиотечного обору-дования МБ(А)О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50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50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5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4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«Развитие дополнительного образования и молодежной политики в городе Барнауле на 2015-2024 годы»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ель 3.</w:t>
            </w:r>
          </w:p>
          <w:p>
            <w:pPr>
              <w:pStyle w:val="ConsPlusCel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величение  доли  де-тей,   вовлеченных  в   систему дополнитель-ного образования, за  счет обеспечения  до-ступности и качества предоставления муни-ципальной услуги в сфере дополнительно-го образования, раз-вития активной жиз-ненной позиции у молодеж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Комитет    по делам молодежи админист-рации города Барнаула, АЖР,АИР, АЛР, АОР, АЦР, П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 ДО, МБ(А)ОО, ООВО,       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856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423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76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914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17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74297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898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831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8318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8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876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27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99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47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42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9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761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044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942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202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2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36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14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80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80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80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458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94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6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12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5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7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1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 3.1.</w:t>
              <w:br/>
              <w:t>Обеспечение условий для эффективного ра-звития сети допол-нительного образова-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442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911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243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900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16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937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456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38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389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389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22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27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99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47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22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9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348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532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609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188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200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544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70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638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638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638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104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94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6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2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5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7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1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3.1.1.                              Укрепление  матери-ально - технической базы МБ(А)О ДО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 ДО</w:t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left="34"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3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3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3.1.2.                                   Развитие и поддерж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етского техническо-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 ДО</w:t>
            </w:r>
          </w:p>
          <w:p>
            <w:pPr>
              <w:pStyle w:val="Normal"/>
              <w:spacing w:before="0" w:after="0"/>
              <w:ind w:left="-108" w:right="-250" w:firstLine="10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left="-108" w:right="-250" w:firstLine="10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left="-108" w:right="-250" w:firstLine="10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left="-108" w:right="-250" w:firstLine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4"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250" w:firstLine="108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1"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2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3.1.3.</w:t>
              <w:br/>
              <w:t>Предоставление  до-полнительного обра-зования  детям в му-ниципальных образо-вательных организа-ци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   МБ(А)О 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341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810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142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799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92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21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355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288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288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928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24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27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99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47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42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99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247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431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508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087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961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823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60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53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537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537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827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94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6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12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5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70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1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8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3.1.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ведение  комплек-са мер, направленных     на формирование здо-рового образа жизн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24     годы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 ДО, 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3.1.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персо-нифицированного финансирования до-полнительного обра-зования дет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9-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 ДО, МАУ «ЦОО «Каникулы»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4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4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9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 3.2.</w:t>
              <w:br/>
              <w:t>Формирование ко- мплексной системы  гражданско патриоти-ческого воспитания  молодежи, интегра-ция молодежи в    социо-культурную жизнь обще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 ДО, МБ(А)ОО, ПОО, ООВО, Комитет по делам молодежи админист-рации города Барнаула, АЖР, АИР, АЛР, АОР, АЦ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13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11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33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3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9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2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4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41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4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4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4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1" w:firstLine="15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13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119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33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3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492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41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41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41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41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54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3.2.1. Проведение город-ских культурно-мас-совых мероприятий, а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 ДО</w:t>
            </w:r>
          </w:p>
          <w:p>
            <w:pPr>
              <w:pStyle w:val="Normal"/>
              <w:spacing w:lineRule="auto" w:line="240" w:before="0" w:after="0"/>
              <w:ind w:right="-16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О, МАУ «ЦОО «Каникулы»</w:t>
            </w:r>
          </w:p>
          <w:p>
            <w:pPr>
              <w:pStyle w:val="Normal"/>
              <w:spacing w:lineRule="auto" w:line="240" w:before="0" w:after="0"/>
              <w:ind w:right="-16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9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2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8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9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0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9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9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2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08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9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05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8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6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6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6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1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69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3.2.2.                               Участие в  конкурсах,  соревнованиях, кон-ференциях, олимпиа-дах различного уров-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 ДО МБ(А)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2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1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3.2.3.                    Проведение город-ских культурно-мас-совых мероприятий и акций в рамках реализации молодеж-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делам молодежи админист-рации города Барнаула, АЖР, АИР,АЛР, АОР, АЦР, ПОО, ООВО, МБ(А)ОО, МБ(А)О 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327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4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4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4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6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43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7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4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4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4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26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4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программа  «Организация отдыха и занятости детей в городе Барнауле на 2015-2024 годы»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Цель 4.</w:t>
              <w:br/>
              <w:t xml:space="preserve">Обеспечение детей отдыхом и оздоро-влением в детских оздоровительных ор-ганизациях различно-го тип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 ДО, МАУ «ЦОО «Канику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48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613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492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891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34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45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15085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15086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5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86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5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1508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2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80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8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878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32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22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465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50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2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34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60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4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56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2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7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74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74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74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7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80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66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10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44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2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6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68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 4.1.</w:t>
              <w:br/>
              <w:t>Создание условий для обеспечения полно-ценного оздоровле-ния, отдыха и занятости дет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, МБ(А)О ДО, МАУ «ЦОО «Каникулы»</w:t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48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613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4926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8919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344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4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85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8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86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86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21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4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4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80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8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78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32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22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465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50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22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34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60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747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56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2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73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74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74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674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7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80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66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10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44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2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6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68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4.1.1.                             Проведение профиль-ных смен в  ЗОЛ  для   различных категорий одаренных и соци-ально активных     детей, детей, состо-ящих на различных        видах профилактичес-кого уч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 ДО, 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0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9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4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9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9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4.1.2.                               Организация работы лагерей с дневным   пребыванием на базе образовательных ор-ганизаци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, МБ(А)О ДО, 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7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7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6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79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19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hanging="101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6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70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74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60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79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19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"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"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"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"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5"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4.1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Частичная      оплата стоимости путевки  в ЗОЛ  для  работников бюджетной   сфе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08" w:firstLine="1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</w:t>
            </w:r>
          </w:p>
          <w:p>
            <w:pPr>
              <w:pStyle w:val="Normal"/>
              <w:spacing w:lineRule="auto" w:line="240" w:before="0" w:after="0"/>
              <w:ind w:left="-118" w:right="-108" w:firstLine="1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, МБ(А)О ДО, 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5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3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7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4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5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4"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4.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доставление услуги отдыха и  оздоровления детей, включая обеспечение безопасности их жизни и здоров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, МБ(А)О ДО,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312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693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548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579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90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17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849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850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85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85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015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80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8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878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32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22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465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89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45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534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14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16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35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16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49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37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38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3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38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73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280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660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810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44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2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67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223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868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4.1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крепление матери-ально-технической базы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 ДО, МАУ «ЦОО   «Каникулы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1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0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1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5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53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программа  «Совершенствование системы сопровождения и поддержки педагогических работников в городе Барнауле на 2015-2024 годы»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Цель 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величение доли   молодых специалис-тов от общего коли-чества педагогов, прибывших в МБДОО, МАДОО, МБ(А)ОО, МБ(А)О ДО  и  получивших муниципальные льготы, за  счет  создания условий для развития кадрового потенциала  системы образования города Барнау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, 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9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0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4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2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3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3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3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3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3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9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9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0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48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2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6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9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9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 5.1.</w:t>
              <w:br/>
              <w:t>Повышение   мотива-ции работников к  са-моразвитию и со-вершенствованию профессиональной компетентност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митет, МБДОО, МАДОО, МБ(А)ОО, МБ(А)О Д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8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9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8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1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8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.1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5.1.1.                          Проведение муници-пальных конкурсов профессионального мастер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О, МБ(А)О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8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5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5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8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55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5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1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.2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5.1.2.                          Организация один   раз в год не менее двух поездок в   другие города    страны, проведение   иных ежегодных кон-ференций, слетов работников, издание информационно-ме-тодических сборни-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</w:t>
            </w:r>
          </w:p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23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 5.2.</w:t>
              <w:br/>
              <w:t>Обеспечение социаль-ной поддержки работ-ник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, 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6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8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2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4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9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46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8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2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4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7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5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9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5.2.1.                            Осуществление еди-новременного денеж-ного  поощрения  мо-лодым специалистам, поступившим  на  ра-боту в МБДОО, МАДОО, МБ(А)ОО, МБ(А)ОД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9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1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4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1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9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1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4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1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.2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 5.2.2.                        Санаторно – курор-         тное лечение и оз- доровление работ-            ников МБДОО, МАДОО, МБ(А)ОО, МБ(А)ОДО, МАУ «ЦОО «Каникулы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ДОО, МАДОО, МБ(А)ОО, МБ(А)О ДО, 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6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3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3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6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3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3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3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4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программа «Комплексная безопасность в образовательных организациях, МАУ «ЦОО «Каникулы» в городе Барнауле на 2015-2024 годы»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Цель 6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величение доли уч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щихся, обучающихся    в     образовательных организациях, отве-чающих современным     требованиям безопас-ности, за счет обеспе-чения    безопасности   обучающихся   и   ра- ботников образова-тельных  организаций  во время  их  учебной  и трудовой деятель-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ДО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О, МБ(А)О ДО, МАУ«ЦОО «Каникулы», УЕЗ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34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49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790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13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945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71138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734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780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780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78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25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886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305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276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60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81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252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542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749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61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16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346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411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7703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82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28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188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734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780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78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780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92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 6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техни-ческой безопасности функционирования образовательных ор-ганизаций, МАУ «ЦОО «Каникулы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 «ЦОО «Каникулы», УЕ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409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267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6079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58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678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5792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34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624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624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62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11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8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886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305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3276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609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81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2524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542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749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61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16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409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187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940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732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756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56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349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624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624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624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781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служивание АПС, КТС, в том числе ре-монт, установка в образовательных организациях, МАУ «ЦОО «Каникулы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,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7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9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99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78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1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4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4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4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5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77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6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63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97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99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78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1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44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4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4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5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2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1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лана ка-питального  ремонта  по сохранению  зданий и сооружений МБДОО, МАДОО, МБ(А)ОО, МБ(А)О ДО, МАУ «ЦОО «Каникулы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50" w:hanging="3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,</w:t>
            </w:r>
          </w:p>
          <w:p>
            <w:pPr>
              <w:pStyle w:val="Normal"/>
              <w:spacing w:before="0" w:after="0"/>
              <w:ind w:left="-108" w:right="-250" w:firstLine="75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АУ «ЦОО   </w:t>
            </w:r>
          </w:p>
          <w:p>
            <w:pPr>
              <w:pStyle w:val="Normal"/>
              <w:spacing w:before="0" w:after="0"/>
              <w:ind w:left="-108" w:right="-250" w:firstLine="75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6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3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74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879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58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80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9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9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17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67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932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742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879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58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800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9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93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93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999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17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3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1.3. Реализация плана ка-питального  ремонта  по сохранению зда-ний и сооружений З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-250" w:hanging="3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 ДО, МАУ «ЦОО «Каникулы»</w:t>
            </w:r>
          </w:p>
          <w:p>
            <w:pPr>
              <w:pStyle w:val="Normal"/>
              <w:spacing w:before="0" w:after="0"/>
              <w:ind w:left="33" w:right="-108" w:hanging="3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9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1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93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31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3" w:right="-108" w:hanging="3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4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1.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плана текущего ремонта  зданий и сооружений МБДОО, МАДОО, МБ(А)ОО,                МБ(А)О Д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6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4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8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6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54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38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5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1.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лагоустройство при-легающих территорий образовательных ор-ганизац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АДОО, МБ(А)ОО, МБ(А)О Д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5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87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82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63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71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7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2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2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2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35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87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82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639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71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57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2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2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2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3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1.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нос аварийных  объ-ектов (хозяйственные   постройки  на  терри-ториях образователь-ных организаций)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0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7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1.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ановка систем   видеонаблюдения в образовательных ор-ганизациях, МАУ «ЦОО «Каникулы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, 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0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3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3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4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90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9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3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3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4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1.8. Создание условий   в  дошкольных  образо-вательных  организа-циях  для  инклюзив-ного образования детей-инвалид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митет, МБДОО, МАДО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О, МБ(А)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6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9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0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5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ероприятие 6.1.9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мероприя-тий по  созданию  но-вых     мест   в   обще-образовательных ор-ганизациях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митет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ДО, МАДОО, МБ(А)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Б(А)О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87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4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5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45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4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87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3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Е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83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83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69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69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7"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3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13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10.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ероприятие 6.1.10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меро- приятий по  содей-ствию созданию но-вых мест в обра-зовательных орга-низаци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митет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ДО, МАДОО, МБ(А)ОО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МБ(А)ОО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 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647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80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7112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17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2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21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2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367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96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9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904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197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642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74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567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01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6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17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2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2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21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33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Е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890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7588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739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587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25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639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156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046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63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8949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82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540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1.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монт и модерниза-ция школьных стади-онов в образова-тельных организа-ци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 МБ(А)О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56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9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9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 6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меро-приятий по охране труда работников образовательных организаций, МАУ «ЦОО «Каникулы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, 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34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00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7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31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65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9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34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00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7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23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3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6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9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2.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оведение специ-альной  оценки  усло-вий труда, меди-цинских осмотров ра-ботников образова-тельных организаций, МАУ «ЦОО «Каникулы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ДОО, МАДОО, МБ(А)ОО, МБ(А)О ДО, МАУ «ЦОО «Каникул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3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2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23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3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6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9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 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3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4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0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2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23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3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6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0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9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 6.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лучшение матери-ально – технической базы МБДОО, МАДОО, МБ(А)ОО, МБ(А)О Д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1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5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9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22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70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31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19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753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9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22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70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31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.1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нового технологического, учебного оборудо-вания, мебели, инвен-таря для МБДОО, МАДОО, МБ(А)ОО,                    МБ(А)ОД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, МБ(А)ОО, МБ(А)О 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70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6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5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2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49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37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68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.2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3.2. Приобретение   авто-транспорта для орга-низации перевозок дет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, МБ(А)О ДО</w:t>
            </w:r>
          </w:p>
          <w:p>
            <w:pPr>
              <w:pStyle w:val="Normal"/>
              <w:spacing w:before="0" w:after="0"/>
              <w:ind w:right="-1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before="0" w:after="0"/>
              <w:ind w:right="-121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дача 6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о-приятий, связанных с предотвращением рас-пространения корона-вирусной инфе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ДОО,МБ(А)ОО,  МБ(А)О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1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1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е 6.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ыполнение меро-приятий, связанных с предотвращением распространения новой коронавирус-ной инфе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ДОО,МБ(А)ОО,  МБ(А)О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1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1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14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, не включенные в подпрограммы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существление функ-ций  руководства    и управления   в  сфере установленных   пол-номочи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6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25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34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23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58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0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0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0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0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90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9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62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251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34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23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90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58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0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4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65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ункционирование централизованной бу-хгалтерии и технико-эксплуатационного отдел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13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779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660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8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34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900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38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389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38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38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17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50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7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133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779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660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48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1586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900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38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389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38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438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17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83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ддержка детей-сирот и  детей,  остав-шихся без попечения родителе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410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817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529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317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17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409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409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409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409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40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22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4107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817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520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317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17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40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40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40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40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40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22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пенсация    части родительской   платы   за   присмотр  и  уход  за    детьми,  осва- ивающими образова-тельные   программы   дошкольного  образо-вания в организациях,     осуществляющих об-разовательную    дея-тель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ДОО, МАД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52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52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71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81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38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7217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1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17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1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54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522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752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716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81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386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17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1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17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1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1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754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пенсация  (меры социальной поддерж-ки) на питание уча-щимся, нуждающим-ся в  социальной поддержке,  обучаю-щимся в  муници-пальных общеобразо-вательных органи-заци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(А)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185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37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471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46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25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30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5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5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5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05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62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80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798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192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08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57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96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77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7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77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77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5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5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2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3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680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34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2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27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27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117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27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37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анаторно-курортное лечение   работников   муниципальных    до-школьных   образова-тельных   и   муници- пальных    общеобра-зовательных органи-заций Алтайского  кр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8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одернизация регио-нальных систем до-школьного образова-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МБДОО, МАДОО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2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2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6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6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ЕЗ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5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45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8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88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78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7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пенсация части первоначального взноса и банковской   процентной ставки по ипотечному  кредиту, выдаваемому   моло-дым учите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мит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4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8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фор-мированию    сети   в общеобразовательных организаций,  в  кото-рых созданы условия   для инклюзивного об-разования детей инва-ли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  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9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овременные  денежные    выплаты   отличникам  из  мно-годетных  семей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Style24"/>
              <w:ind w:right="-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ind w:right="-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ind w:right="-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ind w:right="-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ind w:right="-10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емии Губернатора Алтайского края учащимся общеобра-зовательных органи-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right="-103" w:hanging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бсидии  на   строи-тельство общеобразо-вательных   организа-ций</w:t>
            </w:r>
          </w:p>
          <w:p>
            <w:pPr>
              <w:pStyle w:val="Normal"/>
              <w:spacing w:lineRule="auto" w:line="240" w:before="0" w:after="0"/>
              <w:ind w:right="-26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6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265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2015-2024 годы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98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79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54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54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4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 по  со-зданию новых мест в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-24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6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06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6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46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8" w:hanging="28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еспечение выплат ежемесячного денеж-ного вознаграждения за классное руковод-ство педагогичес-              ким работникам МБ(А)ОО, реализую-щих образователь-ные программы начального общего, основного общего и среднего общего об-разования, в том числе адаптирован-ные основные общеобразовательные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840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84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8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highlight w:val="yellow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рганизация бесплатного горячего питания обучающих-ся, получающих на-чальное общее обра-зование в  МБ(А)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15-2024 годы</w:t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ind w:right="-119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Б(А)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210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2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, в том числе: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46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4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едеральны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666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66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раев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75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7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ородской бюджет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небюджетные источники</w:t>
            </w:r>
          </w:p>
        </w:tc>
        <w:tc>
          <w:tcPr>
            <w:tcW w:w="16688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4"/>
        <w:ind w:right="-143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2" w:name="OLE_LINK1"/>
      <w:bookmarkStart w:id="3" w:name="OLE_LINK1"/>
      <w:bookmarkEnd w:id="3"/>
    </w:p>
    <w:p>
      <w:pPr>
        <w:pStyle w:val="4"/>
        <w:ind w:right="-143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80" w:gutter="0" w:header="340" w:top="187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2:28:00Z</dcterms:created>
  <dc:creator>Ternovaya</dc:creator>
  <dc:description/>
  <cp:keywords/>
  <dc:language>en-US</dc:language>
  <cp:lastModifiedBy>Плотникова Наталья Михайловна</cp:lastModifiedBy>
  <cp:lastPrinted>2021-02-09T09:07:00Z</cp:lastPrinted>
  <dcterms:modified xsi:type="dcterms:W3CDTF">2021-02-09T03:07:00Z</dcterms:modified>
  <cp:revision>144</cp:revision>
  <dc:subject/>
  <dc:title/>
</cp:coreProperties>
</file>